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研项目经费入帐程序及要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927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科技处根据财务处提供的银行回单和财政拨款文件落实项目负责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342900" cy="594360"/>
                <wp:effectExtent l="13335" t="5080" r="139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downArrow">
                          <a:avLst>
                            <a:gd name="adj1" fmla="val 50000"/>
                            <a:gd name="adj2" fmla="val 433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7.25pt;width:26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08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负责人从科技处网站“资料下载”栏目下载“科研项目到帐经费确认单”和“科研项目经费预算表”并按要求填写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83615</wp:posOffset>
                </wp:positionV>
                <wp:extent cx="342900" cy="594360"/>
                <wp:effectExtent l="13335" t="5080" r="1397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downArrow">
                          <a:avLst>
                            <a:gd name="adj1" fmla="val 50000"/>
                            <a:gd name="adj2" fmla="val 433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7.45pt;width:26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139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负责人携立项合同（任务）书原件复印件各一份（原件存档科技处，已经存档的除外，复印件上交财务处做账）、财政拨款文件及“科研项目到帐经费确认单”（一式两份）、“科研项目经费预算表”（一式三份）到科技处综合科办理经费入帐手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2:58:00Z</dcterms:created>
  <dc:creator>曾淑珍</dc:creator>
  <dc:description/>
  <cp:keywords/>
  <dc:language>en-US</dc:language>
  <cp:lastModifiedBy>张明龙</cp:lastModifiedBy>
  <dcterms:modified xsi:type="dcterms:W3CDTF">2015-06-01T02:31:00Z</dcterms:modified>
  <cp:revision>4</cp:revision>
  <dc:subject/>
  <dc:title>科研项目经费入帐程序</dc:title>
</cp:coreProperties>
</file>